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niela StabileDaniela StabileT1p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@KFKXa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